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Ленина, 30.</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ей (Приложение №1 к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до 30.06.2014 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10 050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4» июн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9»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9»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1» июня 2014 г. в 14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6-03T17:50:00Z</cp:lastPrinted>
  <dcterms:modified xsi:type="dcterms:W3CDTF">2014-06-03T11:50:00Z</dcterms:modified>
  <cp:revision>37</cp:revision>
  <dc:subject/>
  <dc:title>УТВЕРЖДАЮ</dc:title>
</cp:coreProperties>
</file>